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9617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79964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42175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