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5pt" filled="f" o:ole="">
            <v:imagedata r:id="rId3" o:title=""/>
          </v:shape>
          <o:OLEObject Type="Embed" ProgID="" ShapeID="ole_rId2" DrawAspect="Content" ObjectID="_58693637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190" w:dyaOrig="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9.15pt;height:28.9pt" filled="f" o:ole="">
            <v:imagedata r:id="rId5" o:title=""/>
          </v:shape>
          <o:OLEObject Type="Embed" ProgID="" ShapeID="ole_rId4" DrawAspect="Content" ObjectID="_62832355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SC-8820 / SC-8850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ED Sound Canvas SC-8820, SC-70, or SC-8850 Sound Modul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enhanced and arranged for playback on the Roland SC-8820, SC-70, and SC-8850 sound modules.  This song file is not compatible with SC-55 or SC-88 Sound Canvas model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rranemen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